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res de aventurer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 xml:space="preserve">Streszczenie: Podczas tej lekcji uczniowie nadal mówią o swoich doświadczeniach życiowych. </w:t>
            </w:r>
            <w:r>
              <w:rPr>
                <w:rFonts w:cs="Palatino Linotype" w:ascii="Palatino Linotype" w:hAnsi="Palatino Linotype"/>
                <w:sz w:val="24"/>
                <w:szCs w:val="24"/>
              </w:rPr>
              <w:t>Poznają nazwy sportów ekstremalnych i będą opowiadać o swoich przygodach w czasie Pretérito Perfect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experiencias vitales, expresar frecuencia en el pasad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expresiones de frecuenc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deportes de riesg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lluvia de ideas</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scribe en la pizarra la palabra aventura y pregunta qué significa para ellos. Pueden hacer un mapa ment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Los alumnos trabajan en parejas, se preguntan uno a otro y después descubren lo aventureros que son. Después, el más aventurero cuenta qué experiencias ha vivido.</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gunta a tus alumnos cuáles son los deportes del riesgo que conocen y si alguien ha practicado alguno.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En parejas, los estudiantes eligen una imagen y dicen que deporte representa (los nombres están en la página siguiente). Intercambian los roles hasta haber hablado de todas. </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 xml:space="preserve">Leed y escuchad a la vez la conversación entre Alba, su compañero David y el abuelo de Alba. Después los alumnos contestan a las preguntas que tienen abajo. Haz una puesta en común.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Ahora, los estudiantes pasean por la clase y entrevistan a tres compañeros sobre los deportes del ejercicio 7. Descubren quién ha practicado los deportes del riesgo y explican a los demás quién es el más atrevido y por qué.</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 (cuaderno de ejercicios)-</w:t>
      </w:r>
      <w:r>
        <w:rPr>
          <w:rFonts w:cs="Palatino Linotype" w:ascii="Palatino Linotype" w:hAnsi="Palatino Linotype"/>
          <w:sz w:val="24"/>
          <w:szCs w:val="24"/>
          <w:lang w:val="es-ES"/>
        </w:rPr>
        <w:t xml:space="preserve"> Los estudiantes trabajan de la forma individual. Completan el texto con las acciones representadas por los dibujos en las formas adecuadas de pretérito perfecto. Comparan sus respuestas con las de su compañero.</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5-8/p.112-114</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6</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8:00Z</dcterms:created>
  <dc:creator>kpalonka</dc:creator>
  <dc:description/>
  <cp:keywords/>
  <dc:language>en-US</dc:language>
  <cp:lastModifiedBy>kpalonka</cp:lastModifiedBy>
  <dcterms:modified xsi:type="dcterms:W3CDTF">2017-05-31T08:10:00Z</dcterms:modified>
  <cp:revision>3</cp:revision>
  <dc:subject/>
  <dc:title>    </dc:title>
</cp:coreProperties>
</file>